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50405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50405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50405" cy="234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45960" cy="176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5960" cy="1769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5960" cy="1769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5960" cy="1769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5960" cy="1769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044055" cy="1682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4055" cy="1682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4055" cy="1682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4055" cy="1682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4055" cy="1682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405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45:00Z</dcterms:created>
  <dc:creator>Betsan Jones</dc:creator>
  <dc:description/>
  <cp:keywords/>
  <dc:language>en-US</dc:language>
  <cp:lastModifiedBy>Betsan Jones</cp:lastModifiedBy>
  <dcterms:modified xsi:type="dcterms:W3CDTF">2009-02-11T22:08:00Z</dcterms:modified>
  <cp:revision>1</cp:revision>
  <dc:subject/>
  <dc:title> </dc:title>
</cp:coreProperties>
</file>